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ФАС по РА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А.В. Гостюшев</w:t>
            </w:r>
          </w:p>
        </w:tc>
        <w:tc>
          <w:tcPr>
            <w:tcW w:w="5353" w:type="dxa"/>
            <w:tcBorders/>
          </w:tcPr>
          <w:p>
            <w:pPr>
              <w:pStyle w:val="Style15"/>
              <w:spacing w:before="0" w:after="0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  <w:br/>
              <w:t>Председатель ОС при УФАС по РА</w:t>
            </w:r>
          </w:p>
          <w:p>
            <w:pPr>
              <w:pStyle w:val="Style15"/>
              <w:spacing w:before="0" w:after="0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С.Г. Макогон</w:t>
            </w:r>
          </w:p>
          <w:p>
            <w:pPr>
              <w:pStyle w:val="Style15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6"/>
          <w:szCs w:val="26"/>
        </w:rPr>
      </w:pPr>
      <w:bookmarkStart w:id="0" w:name="p1"/>
      <w:bookmarkEnd w:id="0"/>
      <w:r>
        <w:rPr>
          <w:b/>
          <w:sz w:val="26"/>
          <w:szCs w:val="26"/>
        </w:rPr>
        <w:t>ПЛАН РАБОТЫ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 xml:space="preserve">Общественного совета при 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6"/>
          <w:szCs w:val="26"/>
          <w:shd w:fill="FFFFFF" w:val="clear"/>
        </w:rPr>
        <w:t>Алтайском республиканском УФАС России на 2020 год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6"/>
          <w:szCs w:val="26"/>
          <w:shd w:fill="FFFFFF" w:val="clear"/>
        </w:rPr>
        <w:t>(в редакции от 05.02.2020г.)</w:t>
      </w:r>
    </w:p>
    <w:p>
      <w:pPr>
        <w:pStyle w:val="Style15"/>
        <w:spacing w:before="0" w:after="0"/>
        <w:ind w:firstLine="708"/>
        <w:jc w:val="center"/>
        <w:rPr>
          <w:b/>
          <w:b/>
          <w:sz w:val="26"/>
          <w:szCs w:val="26"/>
          <w:u w:val="single"/>
          <w:shd w:fill="FFFFFF" w:val="clear"/>
        </w:rPr>
      </w:pPr>
      <w:r>
        <w:rPr>
          <w:b/>
          <w:sz w:val="26"/>
          <w:szCs w:val="26"/>
          <w:u w:val="single"/>
          <w:shd w:fill="FFFFFF" w:val="clear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966"/>
        <w:gridCol w:w="26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ассмотр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</w:t>
            </w:r>
            <w:r>
              <w:rPr>
                <w:bCs/>
                <w:sz w:val="26"/>
                <w:szCs w:val="26"/>
              </w:rPr>
              <w:t xml:space="preserve"> вопроса о своевременности размещения муниципальными заказчиками Республики Алтай закупок, проводимых в рамках национальных проектов «Демография» и «Образование»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ое полугод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нтроля закупок и торгов УФАС по РА, Управление Федерального казначейства по Республике Алт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ассмотрение утвержденной Правительством Республики Алтай дорожной карты </w:t>
            </w:r>
            <w:r>
              <w:rPr>
                <w:bCs/>
                <w:sz w:val="26"/>
                <w:szCs w:val="26"/>
              </w:rPr>
              <w:t xml:space="preserve">развития конкуренции в Республике Алтай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 факту ее утверждения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, начальники отделов УФАС по РА, Министерство экономического развития и имущественных отношений Республики Алт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а о развитии тарифного регулирования на территории Республики Алтай (электроэнергия и теп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ое полугод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нтимонопольного контроля и рекламы УФАС по РА, Комитет по тарифам Республики Алт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смотрение информации об осуществлении УФАС по РА контроля за соблюдением антимонопольного и рекламного законодательства хозяйствующими субъектами, осуществляющими гостиничную деятель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ое полугод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нтимонопольного контроля и рекламы УФАС по 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членов рабочей группы (руководитель Гусельникова Н.В.) в проводимых управлением мероприятиях в рамках законодательства о государственной гражданской службе и противодействия корруп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, специалист по кадровым вопросам УФАС по 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членов совета в проводимых управлением ежеквартальных публичных обсуждениях правоприменительной практи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март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 декабр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, руководитель и сотрудники УФАС по 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вместное проведение членами совета и сотрудниками УФАС по РА выездного дня приема граждан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кварта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с. Чо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, руководитель и сотрудники отдела антимонопольного контроля и рекламы УФАС по РА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sectPr>
      <w:type w:val="nextPage"/>
      <w:pgSz w:w="12240" w:h="15840"/>
      <w:pgMar w:left="993" w:right="758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43:00Z</dcterms:created>
  <dc:creator>Заргумаров М.А.</dc:creator>
  <dc:description/>
  <cp:keywords/>
  <dc:language>en-US</dc:language>
  <cp:lastModifiedBy>Дымова Анастасия Евгеньевна</cp:lastModifiedBy>
  <cp:lastPrinted>2017-04-06T12:54:00Z</cp:lastPrinted>
  <dcterms:modified xsi:type="dcterms:W3CDTF">2020-02-06T08:48:00Z</dcterms:modified>
  <cp:revision>24</cp:revision>
  <dc:subject/>
  <dc:title/>
</cp:coreProperties>
</file>