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уководитель УФАС по Республике Алтай проведет прие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уководитель Алтайского республиканского УФАС России Андрей Владимирович Гостюшев 10 февраля года проведет прием граждан в приемной Президента Российской Федерации  в Республике Алтай.</w:t>
        <w:br/>
        <w:t>Прием будет проводиться по предварительной записи с 10.00    .</w:t>
        <w:br/>
        <w:t>Контактный телефон 8    (38822)    5-11-57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2    04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