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 усилении контроля за ценами на социально значимые продукты питания в Республике Алта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ФАС по Республике Алтай во исполнение поручений Правительства Российской Федерации,    а также поручения Федеральной антимонопольной службы усилило контроль за ценами на социально значимые продукты питания.</w:t>
        <w:br/>
        <w:t>Для совместного выявления и пресечения нарушений законодательства при установлении цен на отдельные виды продуктов питания налажено взаимодействие с Прокуратурой Республики Алтай.    Принято решение о проведении совместных контрольных мероприятий,    направленных на недопущение необоснованного установления и поддержания цен на социально значимые продовольственные товары первой необходимости,    а также заключения участниками рынка антиконкурентных соглашений или осуществления антиконкурентных действий.</w:t>
        <w:br/>
        <w:br/>
        <w:t>По поручению ФАС России управление подготовило План мероприятий,    предусматривающий кроме прочего направление запросов в случае повышения цен и возбуждение дел по признакам нарушения антимонопольного законодательства.</w:t>
        <w:br/>
        <w:t>На постоянной основе Управление уже осуществляет мониторинг цен на указанные товары и проводит анализ полученных данных,    в том числе о величине роста цен на них и текущей ситуации на региональном рынке.</w:t>
        <w:br/>
        <w:t>В случае выявления экономически необоснованного роста цен на продовольственные товары,    по каждому факту будут приняты соответствующие меры,    предусмотренные антимонопольным законодательством.</w:t>
        <w:br/>
        <w:t>Так Правительство Российской Федерации приняло Постановление от 14.12.2020    № 2094    о соглашении между федеральными органами исполнительной власти и хозяйствующими субъектами о снижении и поддержании цен на сахар и подсолнечное масло в торговых сетях.    К соглашениям уже присоединились «Мария-Ра»,    «Аникс»,    «Магнит»,    «Пятерочка».</w:t>
        <w:br/>
        <w:t>С 17    декабря эти торговые организации обязуются установить розничные цены при реализации сахара в размере,    не превышающем 46    рублей за кг.    При реализации подсолнечного масла – не более 110    рублей в пересчете за литр с учетом НДС.</w:t>
        <w:br/>
        <w:t>По ссылке действует «горячая линия» (https://fas.gov.ru/surveys/9)    для обращений по вопросам роста розничных цен на социально значимые продукты в магазинах сетевой торговли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11    08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