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убличные обсуждения УФАС по РА в режиме он-лайн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лтайское республиканское УФАС России 10    декабря провело заключительные в 2020    году публичные обсуждения в формате прямого эфира с обеспечением on-line    взаимодействия с участниками встречи.</w:t>
        <w:br/>
        <w:t>Спикером данного мероприятия выступил руководитель управления А.В.    Гостюшев.</w:t>
        <w:br/>
        <w:br/>
        <w:t>Повестка публичных обсуждений включала правоприменительную практику в сфере антимонопольного законодательства,    а также проблемные вопросы передачи органами власти объектов теплоснабжения,    водоснабжения и вопросы внесения изменений в концессионные соглашения.</w:t>
        <w:br/>
        <w:t>Доклады инспекторского состава отдела антимонопольного контроля и рекламы содержали не только статистическую информацию,    примеры допущенных нарушений со стороны хозяйствующих субъектов,    но и разъяснения норм законодательства.</w:t>
        <w:br/>
        <w:t>В ходе видеотрансляции специалисты управления ответили на поступившие  ранее вопросы.</w:t>
        <w:br/>
        <w:t>Анкеты от участников публичных обсуждений в адрес УФАС по РА не поступил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11    02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