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Субъект естественной монополии нарушил порядок подключения потребителей к электрическим сетям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2    августа 2018    года Управлением в отношении филиала «Горно-Алтайские электрические сети» ПАО «МРСК Сибири» рассмотрено 3    административных дела по части 1    статьи 9.21    КоАП РФ в связи с несоблюдением установленных подпунктом «б» пункта 16    Правил (утв.    постановлением Правительства РФ от 27.12.2004г.    )    сроков осуществления мероприятий по технологическому присоединению энергопринимающих устройств пяти заявителей в  Шебалинском,    Улаганском и Турочакском районах к электрическим сетям сетевой организации и непроведением в установленный пунктом 90    Правил срок проверки выполнения технических условий.</w:t>
        <w:br/>
        <w:t>Сетевой организации назначены административные штрафы в совокупном размере 300    000    рублей.    В ходе разбирательства ПАО «МРСК Сибири» осуществило технологическое присоединение энергопринимающих устройств четырех потребителей.</w:t>
        <w:br/>
        <w:t>Как уже ранее сообщалось  по результатам проверки Общества в ноябре 2017    года в рамках исполнения предписывающих актов Управления,    сетевой компанией было осуществлено технологическое присоединение к электрическим сетям организации энергопринимающих устройств более 60    потребителей в Шебалинском,    Чемальском,    Онгудайском,    Улаганском,    Кош-Агачском,    Турочакском и Майминском районах Республики Алтай.</w:t>
        <w:br/>
        <w:t>Управление напоминает,    что в случае необоснованного отказа сетевой организации в выдаче технических условий,    установления дискриминационных условий при заключении договора о подключении,    пропуска сроков осуществления мероприятий по технологическому присоединению энергопринимающих устройств к электрическим сетям,    пропуска сроков проведения сетевой организацией проверок выполнения потребителями технических условий,    заинтересованные лица могут обратиться с письменным заявлением (с приложением подтверждающих документов)    за защитой своих прав и интересов в адрес Управления Федеральной антимонопольной службы по Республике Алтай:    649000,    Республика Алтай,    г.Горно-Алтайск,    ул.Ленина,    226,    стр.    2,    2    этаж.</w:t>
        <w:br/>
        <w:t> </w:t>
        <w:br/>
        <w:t>СПРАВКА:    Правила технологического присоединения энергопринимающих устройств потребителей электрической энергии,    объектов по производству электрической энергии,    а также объектов электросетевого хозяйства,    принадлежащих сетевым организациям и иным лицам,    к электрическим сетям,    утверждены постановлением Правительства РФ от 27.12.2004г.    .</w:t>
        <w:br/>
        <w:t>            Часть 1    статьи 9.21    КоАП РФ -    нарушение субъектом естественной монополии правил (порядка обеспечения)    недискриминационного доступа или установленного порядка подключения (технологического присоединения)    к электрическим сетям -    влечет наложение административного штрафа на должностных лиц в размере от десяти тысяч до сорока тысяч рублей;    на юридических лиц -    от ста тысяч до пятисот тысяч рублей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8-23    06:5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