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просы электроэнергетики – предмет обсуждения круглого стол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8    июня 2018    года  состоялось заседание Круглого стола на тему «Осуществление мероприятий по технологическому присоединению энергопринимающих устройств потребителей к электрическим сетям»,    организованное Управлением Федеральной антимонопольной службой по Республике Алтай в  рамках деятельности Базовой кафедры УФАС по РА -    Кафедры предпринимательского права.</w:t>
        <w:br/>
        <w:t>Круглый стол прошел с участием представителей:    филиала «Горно-Алтайский» АО «Алтайэнергосбыт»,    филиала ПАО «МРСК Сибири»-«Горно-Алтайские электрические сети»,    МУП «Горэлектросети»,    Министерства регионального развития Республики Алтай,    Комитета по тарифам Республики Алтай,    Администрации МО «Город Горно-Алтайск»,    Администации МО «Майминский район»,    Аппарата Уполномоченного по защите прав предпринимателей в Республике Алтай.</w:t>
        <w:br/>
        <w:t>В ходе заседания были рассмотрены актуальные для Республики Алтай проблемы технологического присоединения потребителей к электрическим сетям сетевой организации.</w:t>
        <w:br/>
        <w:t>Участниками круглого стола  принято решение об обращении в ФАС России за разъяснениями и методическими рекомендациями  по обозначенным проблемам,    а также о рассмотрении вопроса  о внесении изменении  в статью 23.3    Закона об электроэнергетике,    в части присоединения объектов потребителей мощностью до 150    кВ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6-13    06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