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Приглашаем к участию!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лтайское республиканское УФАС России 8    июня 2018г.  в 14.30    ч.    проводит круглый стол по теме,    касающейся осуществления мероприятий по технологическому присоединению энергопринимающих устройств потребителей к электрическим сетям.</w:t>
        <w:br/>
        <w:t>В мероприятии,    которое состоится по адресу:    г.    Горно-Алтайск,  ул.    Ленина,    226,    стр.    2    (2    этаж),    примут  участие представители:    Министерства регионального развития Республики Алтай,    Комитета по тарифам Республики Алтай,    Администрации «Города  Горно-Алтайска»,    Администрации муниципального образования «Майминский район»,    Уполномоченный по защите прав предпринимателей в Республике Алтай,    представители сетевых организаций и гарантирующего поставщика электроэнергии.</w:t>
        <w:br/>
        <w:t>Задать вопрос  по тематике круглого стола можно по телефону   8    (38822)    5-11-59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6-06    00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